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988060</wp:posOffset>
                </wp:positionV>
                <wp:extent cx="342900" cy="1040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01480"/>
                        </a:xfrm>
                        <a:prstGeom prst="rect">
                          <a:avLst/>
                        </a:prstGeom>
                        <a:solidFill>
                          <a:srgbClr val="8b0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b0126" stroked="f" o:allowincell="f" style="position:absolute;margin-left:-90pt;margin-top:-77.8pt;width:26.95pt;height:818.95pt;mso-wrap-style:none;v-text-anchor:middle">
                <v:fill o:detectmouseclick="t" type="solid" color2="#74fed9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17170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June 15,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posal P-001</w:t>
      </w:r>
    </w:p>
    <w:p>
      <w:pPr>
        <w:pStyle w:val="Normal"/>
        <w:rPr/>
      </w:pPr>
      <w:r>
        <w:rPr>
          <w:b/>
          <w:i/>
          <w:sz w:val="36"/>
          <w:szCs w:val="36"/>
        </w:rPr>
        <w:t>Fire Protection Pump Skid Packag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i/>
        </w:rPr>
        <w:t>To: Derwick Associates Corpor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om: ProEnergy Servic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ct: Power Station CVG A, Puerto Ordaz, Venezuel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cope of Supply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" w:hanging="0"/>
        <w:rPr/>
      </w:pPr>
      <w:r>
        <w:rPr/>
        <w:t>This proposal includes the supply of an electric and diesel fire protection pump skid package; see Table No. 1 for a complete list of equipment and materials included as part of this supp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quipment Cos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7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>$297,206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4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395"/>
      </w:tblGrid>
      <w:tr>
        <w:trPr>
          <w:tblHeader w:val="true"/>
        </w:trPr>
        <w:tc>
          <w:tcPr>
            <w:tcW w:w="84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ble No.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ic and Diesel Fire Protection Pump Skid Packag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Quantity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ITT-AC 10X8X17F-L Series 8100 UL/FM Fire Pump rated 2500 GPM @ 100 PSI, 200 HP, TEFC, 1770 RPM, 460/3/60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ITT-AC 10X8X17FL Series 8100 UL/FM Fire Pump rated 2500 GPM @ 100 PSI, 1770 RPM with Clarke JU6H-UFAAQ8 Tier 1 Diesel Engine, 227 BHP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Cutler FD90 Soft Start Fire Pump Controllers, Nema 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Cutler FD120 Diesel Fire Pump Controllers, Nema 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ITT 2SV-9 Jockey Pump, 25 GPM @ 120 PSI, 3 HP, 460/3/60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Cutler FDJP Jockey Pump Controller, Nema 4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6” Cla-Val Main Relief Valve w/6” X 10” Closed Waste Cone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8” Global Vision 8-2500-F UL Flanged Flow Meter w/ piping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300 Gallon Double Wall Fuel Tank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6” Residential Muffler – Shipped loose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Lot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Accessories: Gauges, Air and Casing Relief Valves, Batteries, Racks and Cables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Lot</w:t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  <w:t>10” OS&amp;Y Gate Valves and Wafer Chec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al Note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308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bove items mounted, piped and wired on either one or two skids – No enclosure or hous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gine quoted is available for  export only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ice includes two consecutive 8 hour days for start-up, additional time if necessary would be at added cost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ice does not includ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Unloading of ski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oundation, floor or grouti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onnection of supply, discharge or drain piping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esel fuel or battery acid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xport Packagin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ny permits, licenses or other documentatio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ransportation costs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iring between pumps and controllers is provided; you are responsible for bringing 480V/3/60 to either one or two connection points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arm wiring provided to a gang tamper panel on skid (s)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yment conditions: 50% at the moment of the purchase and 50% when the equipment is ready to be shipped to Venezuela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livery time for this equipment is between 12 and 16 weeks after release for pro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 xml:space="preserve">           </w:t>
      </w:r>
      <w:r>
        <w:rPr/>
        <w:t>Brett Bettinger</w:t>
      </w:r>
    </w:p>
    <w:p>
      <w:pPr>
        <w:pStyle w:val="Normal"/>
        <w:ind w:left="5040" w:hanging="0"/>
        <w:rPr/>
      </w:pPr>
      <w:r>
        <w:rPr/>
        <w:t>ProEnergy Services de Venezuel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VE"/>
      </w:rPr>
      <w:t xml:space="preserve">PROENERGY SERVICES DE VENEZUELA C.A. </w:t>
    </w:r>
  </w:p>
  <w:p>
    <w:pPr>
      <w:pStyle w:val="Footer"/>
      <w:jc w:val="center"/>
      <w:rPr>
        <w:rFonts w:ascii="Arial" w:hAnsi="Arial" w:cs="Arial"/>
        <w:sz w:val="18"/>
        <w:szCs w:val="18"/>
        <w:lang w:val="es-VE"/>
      </w:rPr>
    </w:pPr>
    <w:r>
      <w:rPr>
        <w:rFonts w:cs="Arial" w:ascii="Arial" w:hAnsi="Arial"/>
        <w:sz w:val="18"/>
        <w:szCs w:val="18"/>
        <w:lang w:val="es-VE"/>
      </w:rPr>
      <w:t>Sector Plaza Venezuela, Torre Polar Oeste, Piso 4, Oficina 4C, Caracas 1071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VE"/>
      </w:rPr>
      <w:t xml:space="preserve">RIF J-29404315-1 / </w:t>
    </w:r>
    <w:r>
      <w:rPr>
        <w:rFonts w:cs="Arial" w:ascii="Arial" w:hAnsi="Arial"/>
        <w:sz w:val="18"/>
        <w:szCs w:val="18"/>
      </w:rPr>
      <w:t>Tel. 0212-7938172  Fax 0212-794158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34:00Z</dcterms:created>
  <dc:creator>areyes</dc:creator>
  <dc:description/>
  <cp:keywords/>
  <dc:language>en-US</dc:language>
  <cp:lastModifiedBy>blugo</cp:lastModifiedBy>
  <dcterms:modified xsi:type="dcterms:W3CDTF">2010-06-17T20:15:00Z</dcterms:modified>
  <cp:revision>18</cp:revision>
  <dc:subject/>
  <dc:title> </dc:title>
</cp:coreProperties>
</file>